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90455603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0330423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9834781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3035505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